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ansferring ORIC disks to the P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EUPHORIC users know that the ORICLINK ut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ransfer files stored on a tape to the PC. It rel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described in the ORICLINK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very same cable here is another utility I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INK that allows you to transfer a full ORIC floppy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INK is actually two programs, a SEND program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C and a RECEIVE program running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the SEND program are provided, one for the MICR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ORIC-DOS, the other for the JASMIN drive with FT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two versions is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kette parameters (e.g. number of sectors per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to read a secto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starts, the diskette parameters are also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program; therefore only one vers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dapt the SEND program for other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? OK, here g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If not yet done, build the ORICDISK ca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Enter the SEND program for the OS you want. You can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lumn since it is all commented ou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ust_ skip the C like comments. Just in case you made a ty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_not_ run the program before saving it to a flopp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un DISKLINK on the PC. The program expects a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LINK MYDISK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do not provide a name DISKLINK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CDISK.IMG file name. The IMG extension is only m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Insert the wanted floppy in the ORIC drive. DISKLIN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i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RUN the ORIC program (you did SAVE it didn't you 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goes well you should see the parameters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SKLINK is expecting and that it is indeed 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rack and sector numbers it displays. The OR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want to interrupt the transfer,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 the PC keyboard. The ORIC will loop forev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If you are using EUPHORIC version 0.91+ then run the ORIC2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convert your disk file to an MFM disk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 is now read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steps 2 .. 5 for more ORIC disk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LINK is free. You can do everything you want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odifying it and making it available to any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IC side of DISKLINK for MICRODISK + ORIC-DOS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R=0               '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0=0               ' TRACK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1=39              ' TRACK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S0=1               ' SECTO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1=16              ' SECTOR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one sector in RA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DATA#4C,#08,#10  '   J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DATA#00          '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DATA#00          '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DATA#00          '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DATA#00,#00      '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DATA#08          'A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DATA#A9,#80      '   LDA #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 DATA#20,#E6,#04  '   JSR $04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 DATA#28          '   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DATA#A2,#04      '   LDX #$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DATA#BD,#03,#10  'B  LDA $1003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 DATA#9D,#00,#C0  '   STA $C00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DATA#CA          '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 DATA#D0,#F7      '   B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 DATA#20,#24,#D4  '   JSR $D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DATA#08          '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0 DATA#A9,#82      '   LDA #$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 DATA#20,#E6,#04  '   JSR $04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0 DATA#28          '   P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0 DATA#60          '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 longer used; don't skip DATAs ;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DATA#4C,#48,#10  '   JMP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one nibble to the PC through the Oriclink c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0 DATA#8D,#01,#03  'C  STA $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0 DATA#AD,#00,#03  '   LDA $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0 DATA#49,#10      '   EOR #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0 DATA#8D,#00,#03  '   STA $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0 DATA#AD,#0D,#03  'D  LDA $0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0 DATA#29,#02      '   AND 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0 DATA#F0,#F9      '   BEQ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0 DATA#60          '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a whole byte to the 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0 DATA#48          'E  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DATA#20,#28,#10  '   JS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 DATA#68          '   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0 DATA#4A          '   LS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0 DATA#4A          '   LS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0 DATA#4A          '   LS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0 DATA#4A          '   LS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0 DATA#20,#28,#10  '   JS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0 DATA#60          '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one sector ie 256 bytes to the 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0 DATA#78          'F 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0 DATA#A2,#00      '   LDX #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DATA#BD,#00,#20  'G  LDA $200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0 DATA#20,#3B,#10  '   JS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0 DATA#E8          '   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0 DATA#D0,#F7      '   BN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DATA#58          '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0 DATA#60          '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t machine code in 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FORI=#1000TO#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 READA:POKEI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diskette parameters to 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DOKE#2000,#100   '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0 DOKE#2002,S0     ' SECTO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0 DOKE#2004,S1     ' SECT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0 DOKE#2006,T0     ' TRACK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0 DOKE#2008,T1     ' TRACK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 CALL#1048        '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ransfer whole diske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 FOR T = T0 TO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0 FOR S = S0 TO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0 GOSUB 1000       '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0 CALL#1048        '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0 N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 NEX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sector for MICRODISC + ORIC-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POKE#1003,DR     '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 POKE#1004,T      '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 POKE#1005,S      '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0 DOKE#1006,#2000  '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0 CALL#1000        '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IC side of DISKLINK for JASMIN + FT-DO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R=1               '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0=0               ' TRACK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1=39              ' TRACK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S0=1               ' SECTO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1=17              ' SECTOR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one nibble to the PC through the Oriclink c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0 DATA#8D,#01,#03  'C  STA $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0 DATA#AD,#00,#03  '   LDA $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0 DATA#49,#10      '   EOR #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0 DATA#8D,#00,#03  '   STA $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0 DATA#AD,#0D,#03  'D  LDA $0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0 DATA#29,#02      '   AND 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0 DATA#F0,#F9      '   BEQ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0 DATA#60          '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a whole byte to the 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0 DATA#48          'E  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DATA#20,#28,#10  '   JS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 DATA#68          '   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0 DATA#4A          '   LS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0 DATA#4A          '   LS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0 DATA#4A          '   LS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0 DATA#4A          '   LS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0 DATA#20,#28,#10  '   JS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0 DATA#60          '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one sector ie 256 bytes to the 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0 DATA#78          'F 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0 DATA#A2,#00      '   LDX #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DATA#BD,#00,#20  'G  LDA $200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0 DATA#20,#3B,#10  '   JS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0 DATA#E8          '   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0 DATA#D0,#F7      '   BN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DATA#58          '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0 DATA#60          ' 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t machine code in 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FORI=#1028TO#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 READA:POKEI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nd diskette parameters to 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DOKE#2000,#100   '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0 DOKE#2002,S0     ' SECTO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0 DOKE#2004,S1     ' SECT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0 DOKE#2006,T0     ' TRACK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0 DOKE#2008,T1     ' TRACK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 CALL#1048        '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ransfer whole diske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 FOR T = T0 TO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0 FOR S = S0 TO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0 GOSUB 1000       '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0 CALL#1048        '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0 N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 NEX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sector for JASMIN + FT-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POKE #48C,DR     '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 POKE #48D,T      '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 POKE #48E,S      '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0 DOKE #48F,#2000  '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0 !RS              '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RIC side of DISKLINK for other operating systems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uld be clear by now, all there is to do is adap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first 5 lines) and provide a read sect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several types of disks with the same O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DORIC disk with ORIC-DOS), you could modify the SETU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ively input the neede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R=0    '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0=0    ' TRACK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1=39   ' TRACK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S0=1    ' SECTO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INPUT "SECTOR MAX ? ";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ould have S1=16 for an ORIC-DOS diskette and S1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DORIC diskette. As said before, the PC si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Y TRANSFERR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