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ricTerm v1.0, a terminal emulator of something which ha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d. It should run on every PC platform, from the earliest 8088 P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werful. It is able to use about any serial communicatio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C, and about any graphics card since it only uses a CG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ricterm -help to have a summary of the options, these option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e communication port setting, a switch for french characters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ed under Sedoric), a switch for dealing with the s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GA card, and a switch to remove your bad clock interrupt handl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charact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is an Oric terminal ? Simple, it's a terminal you hook to your ori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benefits you get from its use are: a 80 column display, and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ive two screens with your oric (great for remote debugging, 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graphics at the same time, etc). You need a null-modem 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terminal (PC) to the oric, or a straight cable plus a mode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ne number where an oric is waiting (not very common, but...).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you need a serial port on the server (oric), plus a ser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on it (not very common either...). Of course, IQ164/Stratos/Tele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erial port. Atmos'es need a serial extens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this software, if you have a Telestrat, you just need to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CH 0,16" command to redirect the output of the oric to the terminal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lose the normal screen output with "CLCH 0,8"), and a similar "OPCH 0,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llow the input flowing from the terminal (and "CLCH 0,0"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let the cat play with the oric keyboard). If you have an Atmos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-1, you can drive the terminal with your own software or patc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ficiencies" in the rom (i.e. burn an eprom). I have given the bugfix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O-mag, with simple routines driving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Oric terminal emulation (how can I emulate a chimera ?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sion in both direction of some "oric ascii" charact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,,,,, in "accent set" mode (if the previous character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ook strange, use the original IBM-PC extended ascii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c and Telestrat control characters implemented, except double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olling of screen when lines 25 to 27 ar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attributes implemented: background and foreground colors, fl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mplementation choices (making it run on a simple PC with CGA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 program requires a Pentium 200 when it can run on a simple PC 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are not always the best ones (with CGA, you hav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highlighted background *or* flashing, but not both, so I hav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and yellow background is), and some attributes cannot be impl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uble heigh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scheme implemented for colors and flashing attributes is not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ttributes currently cause the rest of the line to be update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 of other existing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al handling of Ctrl-A, Backspace converted to Delete.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asic programs as usual on the 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al handling of Function keys: edit file userkeys.def to 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function keys. A very primitive handling of this file 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e sure to only insert the character sequences you want,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unction key (use the paragraph symbol to introduc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equences). Note that the bundled file in this package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unction key with its litteral string equivalent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spot the line you want to modify. Be aware that your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resident programs may catch some of 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ware scrolling: 6845 register programming is now used. So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faster now, 8088 PCs win a second lif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fect handling of the colors and flas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ress this annoying ^C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select a different handling of the attributes, similar to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roximation of the alternate charset (with special 160x100 mod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software by F.Frances. Use at your own risk, I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if a nasty bug causes a tree in your garden to fall o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rce is included, so feel free to modify this program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calling conventions used means you need the Watcom C compil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